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 240 01 13                        4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Митякинского сельского поселения «Информационное общество» муниципальной программы «Информационное общество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70  240 01 13     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25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669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240 05 03                     13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59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-ния на оказание государственных (муниципальных) услуг (выполнение работ)  </w:t>
              <w:tab/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5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tab/>
              <w:t>610</w:t>
              <w:tab/>
              <w:t>08 01</w:t>
              <w:tab/>
              <w:t xml:space="preserve">  18,5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73850  </w:t>
              <w:tab/>
              <w:t xml:space="preserve">610  </w:t>
              <w:tab/>
              <w:t xml:space="preserve">08 </w:t>
              <w:tab/>
              <w:t>01</w:t>
              <w:tab/>
              <w:t>237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 поли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  онального образования, повышения квалификации, участие в семинаре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 купки товаров, работ, услу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1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1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38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С.И. Куркин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6-10-17T11:01:00Z</cp:lastPrinted>
  <dcterms:modified xsi:type="dcterms:W3CDTF">2016-10-17T08:05:00Z</dcterms:modified>
  <cp:revision>56</cp:revision>
  <dc:subject/>
  <dc:title/>
</cp:coreProperties>
</file>